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18"/>
          <w:szCs w:val="18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GODNOŚĆ PARAMETRÓW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1077" w:hanging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OFERENTA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769"/>
      </w:tblGrid>
      <w:tr>
        <w:trPr>
          <w:trHeight w:val="39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ełna nazwa oferent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dres siedziby oferent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elefon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e-mai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soba do kontaktu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-426" w:hanging="283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ZĘŚĆI I -PARAMETRY - SUWMIARKA ELEKTRONICZNA 150MM – 3 SZTUKI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413"/>
        <w:gridCol w:w="1132"/>
        <w:gridCol w:w="3102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kres gwarancji i rękojmi</w:t>
            </w:r>
            <w:r>
              <w:rPr>
                <w:rFonts w:cs="Calibri"/>
                <w:b/>
                <w:bCs/>
                <w:color w:val="000000"/>
              </w:rPr>
              <w:t>: ………………….miesię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Certyfikat kalibracji 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uwmiarka elektroniczna 150mm – 3 sztuk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yfrowa z elektronicznym wyświetlacz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kres pomiarowy: od 0mm do 150m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unkcje: pomiar wewnętrzny, zewnętrzny oraz głęboko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kala w milimetra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dzielczość: 0,01m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okładność: 0,03 m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konana zgodnie ze standardem DIN 8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emperatura pracy: 0°C do 30°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ybkość odczytu: &lt; 1,5m/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unkcja ABS/zer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yświetlacz: LC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-284" w:hanging="425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CZĘŚĆI II - PARAMETRY -WAGA LABORATORYJNA DO 2,2 KG– 1 SZT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255"/>
        <w:gridCol w:w="1118"/>
        <w:gridCol w:w="3231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kres gwarancji i rękojmi</w:t>
            </w:r>
            <w:r>
              <w:rPr>
                <w:rFonts w:cs="Calibri"/>
                <w:b/>
                <w:bCs/>
                <w:color w:val="000000"/>
              </w:rPr>
              <w:t>: ………………….miesię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Certyfikat kalibracji 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Waga laboratoryjna do 2,2 kg– 1 szt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akres ważenia: do 2,2 k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kładność odczytu: nie gorsza niż 0,01 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yp wyświetlacza: LCD lub LED z podświetleni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dnostki miary: g, mg, oz, ct i in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ateriał płytek: stal nierdzew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Funkcje: tarowanie, liczenie sztuk, kalibracja wewnętrzna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automatycz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Interfejs: USB, RS2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akres temperatury pracy urządzenia 10°C do 30°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silanie: sieciowe i akumulatorow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Obudowa: wykonana z metalu lub wysokiej jakości tworzywa sztuczneg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Certyfikaty: CE, zgodność z metrologią prawn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-426" w:hanging="283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CZĘŚĆI III -PARAMETRY -WAGA LABORATORYJNA PRECYZYJNA DO 10 KG– 1 SZT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4263"/>
        <w:gridCol w:w="1148"/>
        <w:gridCol w:w="3219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Okres gwarancji i rękojmi </w:t>
            </w:r>
            <w:r>
              <w:rPr>
                <w:rFonts w:cs="Calibri"/>
                <w:b/>
                <w:bCs/>
                <w:color w:val="000000"/>
              </w:rPr>
              <w:t>: ………………….miesię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Certyfikat kalibracji 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Waga laboratoryjna precyzyjna do 10 kg– 1 szt.</w:t>
            </w:r>
          </w:p>
          <w:p>
            <w:pPr>
              <w:pStyle w:val="Bezodstpw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kres pomiaru maks: 10k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działka: 0,1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kładność odczytu: 0,1 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yp wyświetlacza: LCD lub LED z podświetlenie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Materiał płytek: stal nierdzewn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Jednostki miary: g, kg, oz, l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System stabilizacji wag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e: tarowanie, liczenie sztuk, kalibracja wewnętrzn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Interfejs: USB, RS2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silanie: sieciowe i akumulatorow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Certyfikaty: CE,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godność z metrologią prawn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-284" w:hanging="425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CZĘŚĆI IV - PARAMETRY - WAGOSUSZARKA – 1 SZT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056"/>
        <w:gridCol w:w="1292"/>
        <w:gridCol w:w="3083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Okres gwarancji i rękojmi </w:t>
            </w:r>
            <w:r>
              <w:rPr>
                <w:rFonts w:cs="Calibri"/>
                <w:b/>
                <w:bCs/>
                <w:color w:val="000000"/>
              </w:rPr>
              <w:t>: ………………….miesię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Certyfikat kalibracji 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Wagosuszarka – 1 szt.</w:t>
            </w:r>
            <w:r>
              <w:rPr>
                <w:rFonts w:cs="Calibri"/>
                <w:color w:val="000000"/>
                <w:sz w:val="28"/>
                <w:szCs w:val="28"/>
                <w:lang w:eastAsia="pl-PL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kres ważenia: do 200 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kładność pomiaru masy: 0,001 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kres temperatur suszenia: do 250°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Odczyt działki 1m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kładność pomiaru wilgotności: 0,01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Źródło ciepła: halogenowe lub podczerwon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omora grzewcza do oznaczenia wilgoc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Wyświetlacz: graficzny LCD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 możliwością prezentacji wykres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Funkcje: programowalne metody suszenia, automatyczne zakończenie pomiaru, pamięć wyników,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Interfejs: USB, RS232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silanie: sieci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Obudowa: odporna na działanie wysokich temperatu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Certyfikaty: 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uppressAutoHyphens w:val="true"/>
        <w:spacing w:lineRule="auto" w:line="240" w:before="0" w:after="0"/>
        <w:ind w:left="1080" w:hanging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-426" w:hanging="283"/>
        <w:jc w:val="both"/>
        <w:rPr/>
      </w:pPr>
      <w:r>
        <w:rPr>
          <w:rFonts w:cs="Calibri"/>
          <w:b/>
          <w:bCs/>
          <w:sz w:val="24"/>
          <w:szCs w:val="24"/>
        </w:rPr>
        <w:t>CZĘŚĆI V -</w:t>
      </w:r>
      <w:r>
        <w:rPr>
          <w:rFonts w:cs="Calibri"/>
          <w:b/>
          <w:bCs/>
          <w:color w:val="000000"/>
          <w:sz w:val="24"/>
          <w:szCs w:val="24"/>
        </w:rPr>
        <w:t>PARAMETRY -MIKROMETR – 3 SZTUKI</w:t>
      </w:r>
    </w:p>
    <w:p>
      <w:pPr>
        <w:pStyle w:val="Akapitzlist"/>
        <w:suppressAutoHyphens w:val="true"/>
        <w:spacing w:lineRule="auto" w:line="240" w:before="0" w:after="0"/>
        <w:ind w:left="142" w:hanging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313"/>
        <w:gridCol w:w="3174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Okres gwarancji i rękojmi </w:t>
            </w:r>
            <w:r>
              <w:rPr>
                <w:rFonts w:cs="Calibri"/>
                <w:b/>
                <w:bCs/>
                <w:color w:val="000000"/>
              </w:rPr>
              <w:t>: ………………….miesię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Certyfikat kalibracji ……………………………………………………………………………………………………………</w:t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bookmarkStart w:id="0" w:name="_Hlk214622283"/>
            <w:bookmarkEnd w:id="0"/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Mikrometr – 3 sztu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  <w:bookmarkStart w:id="1" w:name="_Hlk214622283"/>
            <w:bookmarkStart w:id="2" w:name="_Hlk214622283"/>
            <w:bookmarkEnd w:id="2"/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kres pomiarowy: 0–2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okładność pomiarowa: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0,00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Rozdzielczość: 0,001 mm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iła pomiaru: kontrolowana przez sprzęgł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cisk pom.: 5–10 N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ateriał powierzchni pomiarowych: węglik spiekany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mperatura pracy: 10–30°C, przy wilgotności 30–80%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unkcja AB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Funkcje: zerowanie, blokada wrzecio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sa dokładności: zgodna z normą DIN 863 lub równoważn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……………………………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.……………………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0000"/>
          <w:lang w:eastAsia="pl-PL"/>
        </w:rPr>
        <w:tab/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(Data, miejsce) </w:t>
        <w:tab/>
        <w:tab/>
        <w:tab/>
      </w:r>
      <w:r>
        <w:rPr>
          <w:rFonts w:cs="Tahoma" w:ascii="Tahoma" w:hAnsi="Tahoma"/>
          <w:sz w:val="18"/>
          <w:szCs w:val="18"/>
          <w:lang w:eastAsia="pl-PL"/>
        </w:rPr>
        <w:t>(Podpis osoby upoważnionej do reprezentowania firm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56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autoSpaceDE w:val="false"/>
      <w:spacing w:lineRule="auto" w:line="240" w:before="0" w:after="0"/>
      <w:jc w:val="both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19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b/>
      <w:bCs/>
      <w:i w:val="false"/>
      <w:iCs w:val="false"/>
      <w:spacing w:val="0"/>
      <w:w w:val="99"/>
      <w:sz w:val="24"/>
      <w:szCs w:val="24"/>
      <w:lang w:val="pl-PL" w:bidi="ar-SA"/>
    </w:rPr>
  </w:style>
  <w:style w:type="character" w:styleId="WW8Num22z1">
    <w:name w:val="WW8Num22z1"/>
    <w:qFormat/>
    <w:rPr>
      <w:rFonts w:ascii="Calibri" w:hAnsi="Calibri" w:eastAsia="Calibri" w:cs="Calibri"/>
      <w:b w:val="false"/>
      <w:bCs w:val="false"/>
      <w:i w:val="false"/>
      <w:iCs w:val="false"/>
      <w:color w:val="000009"/>
      <w:spacing w:val="0"/>
      <w:w w:val="100"/>
      <w:sz w:val="22"/>
      <w:szCs w:val="22"/>
      <w:lang w:val="pl-PL" w:bidi="ar-SA"/>
    </w:rPr>
  </w:style>
  <w:style w:type="character" w:styleId="WW8Num22z2">
    <w:name w:val="WW8Num22z2"/>
    <w:qFormat/>
    <w:rPr>
      <w:lang w:val="pl-PL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Gwp72f02909size">
    <w:name w:val="gwp72f02909_siz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dniecieniowanie1akcent11">
    <w:name w:val="Średnie cieniowanie 1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26:00Z</dcterms:created>
  <dc:creator>-</dc:creator>
  <dc:description/>
  <cp:keywords/>
  <dc:language>en-US</dc:language>
  <cp:lastModifiedBy>Wiesława Murdza</cp:lastModifiedBy>
  <cp:lastPrinted>2025-02-13T10:29:00Z</cp:lastPrinted>
  <dcterms:modified xsi:type="dcterms:W3CDTF">2025-12-19T11:05:00Z</dcterms:modified>
  <cp:revision>20</cp:revision>
  <dc:subject/>
  <dc:title>…………………………, dnia ……………………</dc:title>
</cp:coreProperties>
</file>